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640"/>
        <w:rPr>
          <w:rFonts w:ascii="方正小标宋简体" w:hAnsi="方正小标宋简体" w:eastAsia="方正小标宋简体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附件一：</w:t>
      </w:r>
    </w:p>
    <w:p>
      <w:pPr>
        <w:pStyle w:val="Normal"/>
        <w:autoSpaceDE w:val="false"/>
        <w:spacing w:lineRule="atLeast" w:line="640"/>
        <w:ind w:left="-2" w:firstLine="800"/>
        <w:rPr>
          <w:rFonts w:ascii="方正小标宋简体" w:hAnsi="方正小标宋简体" w:eastAsia="方正小标宋简体" w:cs="仿宋_GB2312"/>
          <w:sz w:val="32"/>
          <w:szCs w:val="32"/>
          <w:lang w:val="zh-CN"/>
        </w:rPr>
      </w:pPr>
      <w:r>
        <w:rPr>
          <w:rFonts w:ascii="方正小标宋简体" w:hAnsi="方正小标宋简体" w:cs="仿宋_GB2312" w:eastAsia="方正小标宋简体"/>
          <w:sz w:val="32"/>
          <w:szCs w:val="32"/>
          <w:lang w:val="zh-CN"/>
        </w:rPr>
        <w:t>贵州省烟草公司黔西南州公司</w:t>
      </w:r>
      <w:r>
        <w:rPr>
          <w:rFonts w:eastAsia="方正小标宋简体" w:cs="仿宋_GB2312" w:ascii="方正小标宋简体" w:hAnsi="方正小标宋简体"/>
          <w:sz w:val="32"/>
          <w:szCs w:val="32"/>
          <w:lang w:val="zh-CN"/>
        </w:rPr>
        <w:t>2014</w:t>
      </w:r>
      <w:r>
        <w:rPr>
          <w:rFonts w:ascii="方正小标宋简体" w:hAnsi="方正小标宋简体" w:cs="仿宋_GB2312" w:eastAsia="方正小标宋简体"/>
          <w:sz w:val="32"/>
          <w:szCs w:val="32"/>
          <w:lang w:val="zh-CN"/>
        </w:rPr>
        <w:t>年公开招聘信息表</w:t>
      </w:r>
    </w:p>
    <w:p>
      <w:pPr>
        <w:pStyle w:val="Normal"/>
        <w:autoSpaceDE w:val="false"/>
        <w:spacing w:lineRule="atLeast" w:line="640"/>
        <w:ind w:left="-2" w:firstLine="800"/>
        <w:rPr>
          <w:rFonts w:ascii="方正小标宋简体" w:hAnsi="方正小标宋简体" w:eastAsia="方正小标宋简体" w:cs="仿宋_GB2312"/>
          <w:sz w:val="32"/>
          <w:szCs w:val="32"/>
          <w:lang w:val="zh-CN"/>
        </w:rPr>
      </w:pPr>
      <w:r>
        <w:rPr>
          <w:rFonts w:eastAsia="方正小标宋简体" w:cs="仿宋_GB2312" w:ascii="方正小标宋简体" w:hAnsi="方正小标宋简体"/>
          <w:sz w:val="32"/>
          <w:szCs w:val="32"/>
          <w:lang w:val="zh-CN"/>
        </w:rPr>
      </w:r>
    </w:p>
    <w:tbl>
      <w:tblPr>
        <w:tblW w:w="9856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16"/>
        <w:gridCol w:w="820"/>
        <w:gridCol w:w="860"/>
        <w:gridCol w:w="1280"/>
        <w:gridCol w:w="1320"/>
        <w:gridCol w:w="1360"/>
        <w:gridCol w:w="2120"/>
        <w:gridCol w:w="600"/>
      </w:tblGrid>
      <w:tr>
        <w:trPr>
          <w:trHeight w:val="450" w:hRule="atLeast"/>
        </w:trPr>
        <w:tc>
          <w:tcPr>
            <w:tcW w:w="9256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小标宋简体" w:cs="宋体;SimSun"/>
                <w:color w:val="000000"/>
                <w:kern w:val="0"/>
                <w:sz w:val="24"/>
                <w:szCs w:val="36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0"/>
                <w:sz w:val="24"/>
                <w:szCs w:val="36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类别名称及代码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岗位工作职责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岗位编号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作地点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职数</w:t>
            </w:r>
          </w:p>
        </w:tc>
      </w:tr>
      <w:tr>
        <w:trPr>
          <w:trHeight w:val="39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所在市（县、区）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站（点）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服务片区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基层烟站工作员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学类、中文类、法律类、财会类、经济管理类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负责所辖片区烟叶政策宣传、生产技术指导及管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兴仁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雨樟烟叶站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孔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1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兴仁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四联烟叶站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屯脚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1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龙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钱相烟叶站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者京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龙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新安烟叶站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坪寨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1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龙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普坪烟叶站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总科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1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普安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青山烟叶站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六塘、铜古、龙滩等片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10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普安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雪浦烟叶站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高箐、独树、博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10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普安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新店烟叶站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三角树、联合、细氽等片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10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贞丰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龙场烟叶站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五里岗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1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贞丰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长田烟叶站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陇塔村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10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晴隆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莲城烟叶站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莲城镇五里片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10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晴隆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沙子烟叶站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谷乡片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卷烟客户经理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负责客户关系管理、卷烟市场维护、卷烟品牌培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2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兴仁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网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雨樟镇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2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安龙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卷烟营销部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坡脚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2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普安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卷烟营销部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新店、小屯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6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2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晴隆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莲城服务大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马场、大田片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7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2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册亨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卷烟营销部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册亨前进至秧坝街上、板用、弼佑，里程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公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8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2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册亨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卷烟营销部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册亨冗贝、冗洪、威旁、大寨、坛坪，里程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公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20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望谟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卷烟营销部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坎边片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20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望谟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卷烟营销部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6"/>
                <w:szCs w:val="16"/>
              </w:rPr>
              <w:t>桑郎片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1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卖稽查员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负责管理卷烟市场，对市场进行检查监督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3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兴仁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卖稽查中队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回龙片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2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3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安龙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卖稽查中队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龙广专卖稽查中队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3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3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安龙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卖稽查中队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新安专卖稽查中队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4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3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普安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卖稽查中队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盘水专卖稽查中队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5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30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贞丰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卖稽查中队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者相专卖稽查中队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6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3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晴隆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卖稽查中队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沙子镇、碧痕镇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30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册亨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卖稽查中队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册亨前进至秧坝街上、板用、弼佑，里程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6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公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30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望谟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专卖稽查中队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打易片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13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9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物流员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物流管理、信息管理、机械设备、财会类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物流信息系统的维护管理培训等，设备使用维护检修、成本核算管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01404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卷烟物流中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31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0</w:t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404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卷烟物流中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2:06:00Z</dcterms:created>
  <dc:creator>韩力</dc:creator>
  <dc:description/>
  <cp:keywords/>
  <dc:language>en-US</dc:language>
  <cp:lastModifiedBy>韩力</cp:lastModifiedBy>
  <dcterms:modified xsi:type="dcterms:W3CDTF">2014-06-10T02:58:00Z</dcterms:modified>
  <cp:revision>6</cp:revision>
  <dc:subject/>
  <dc:title>附件一：</dc:title>
</cp:coreProperties>
</file>